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URW Palladio CSX+" w:hAnsi="URW Palladio CSX+" w:cs="URW Palladio CSX+"/>
          <w:b/>
          <w:b/>
          <w:sz w:val="40"/>
        </w:rPr>
      </w:pPr>
      <w:r>
        <w:rPr>
          <w:rFonts w:cs="URW Palladio CSX+" w:ascii="URW Palladio CSX+" w:hAnsi="URW Palladio CSX+"/>
          <w:b/>
          <w:sz w:val="40"/>
        </w:rPr>
        <w:t xml:space="preserve">URW Palladio CSX+ </w:t>
      </w:r>
    </w:p>
    <w:p>
      <w:pPr>
        <w:pStyle w:val="Normal"/>
        <w:spacing w:before="0" w:after="120"/>
        <w:jc w:val="center"/>
        <w:rPr/>
      </w:pPr>
      <w:r>
        <w:rPr>
          <w:rFonts w:cs="URW Palladio CSX+" w:ascii="URW Palladio CSX+" w:hAnsi="URW Palladio CSX+"/>
          <w:i/>
          <w:sz w:val="28"/>
        </w:rPr>
        <w:t xml:space="preserve">This new TT font should be compatible with </w:t>
      </w:r>
      <w:r>
        <w:rPr>
          <w:rFonts w:cs="URW Palladio CSX+" w:ascii="URW Palladio CSX+" w:hAnsi="URW Palladio CSX+"/>
          <w:i/>
          <w:sz w:val="28"/>
          <w:u w:val="single"/>
        </w:rPr>
        <w:t>any</w:t>
      </w:r>
      <w:r>
        <w:rPr>
          <w:rFonts w:cs="URW Palladio CSX+" w:ascii="URW Palladio CSX+" w:hAnsi="URW Palladio CSX+"/>
          <w:i/>
          <w:sz w:val="28"/>
        </w:rPr>
        <w:t xml:space="preserve"> version of Word and Windows. Should any of the following critical diacritics "vanish", please report the versions of (1) Word and (2) Windows, which you use, to u.stiehl@t-online.de</w:t>
      </w:r>
    </w:p>
    <w:p>
      <w:pPr>
        <w:pStyle w:val="Normal"/>
        <w:jc w:val="center"/>
        <w:rPr>
          <w:rFonts w:ascii="URW Palladio CSX+" w:hAnsi="URW Palladio CSX+" w:cs="URW Palladio CSX+"/>
          <w:sz w:val="28"/>
        </w:rPr>
      </w:pPr>
      <w:r>
        <w:rPr>
          <w:rFonts w:cs="URW Palladio CSX+" w:ascii="URW Palladio CSX+" w:hAnsi="URW Palladio CSX+"/>
          <w:sz w:val="28"/>
        </w:rPr>
        <w:t>€</w:t>
      </w:r>
      <w:r>
        <w:rPr>
          <w:rFonts w:eastAsia="URW Palladio CSX+" w:cs="URW Palladio CSX+" w:ascii="URW Palladio CSX+" w:hAnsi="URW Palladio CSX+"/>
          <w:sz w:val="28"/>
        </w:rPr>
        <w:t xml:space="preserve"> </w:t>
      </w:r>
      <w:r>
        <w:rPr>
          <w:rFonts w:cs="URW Palladio CSX+" w:ascii="URW Palladio CSX+" w:hAnsi="URW Palladio CSX+"/>
          <w:sz w:val="28"/>
        </w:rPr>
        <w:t xml:space="preserve">128,  129,  141, Ž 142,  143,  144, • 149,  157, ž 158, </w:t>
        <w:softHyphen/>
        <w:t xml:space="preserve"> 173, ¯ 175, · 183</w:t>
      </w:r>
    </w:p>
    <w:p>
      <w:pPr>
        <w:pStyle w:val="Normal"/>
        <w:jc w:val="center"/>
        <w:rPr>
          <w:rFonts w:ascii="URW Palladio CSX+" w:hAnsi="URW Palladio CSX+" w:cs="URW Palladio CSX+"/>
          <w:b/>
          <w:b/>
          <w:sz w:val="28"/>
        </w:rPr>
      </w:pPr>
      <w:r>
        <w:rPr>
          <w:rFonts w:cs="URW Palladio CSX+" w:ascii="URW Palladio CSX+" w:hAnsi="URW Palladio CSX+"/>
          <w:b/>
          <w:sz w:val="28"/>
        </w:rPr>
        <w:t>€</w:t>
      </w:r>
      <w:r>
        <w:rPr>
          <w:rFonts w:eastAsia="URW Palladio CSX+" w:cs="URW Palladio CSX+" w:ascii="URW Palladio CSX+" w:hAnsi="URW Palladio CSX+"/>
          <w:b/>
          <w:sz w:val="28"/>
        </w:rPr>
        <w:t xml:space="preserve"> </w:t>
      </w:r>
      <w:r>
        <w:rPr>
          <w:rFonts w:cs="URW Palladio CSX+" w:ascii="URW Palladio CSX+" w:hAnsi="URW Palladio CSX+"/>
          <w:b/>
          <w:sz w:val="28"/>
        </w:rPr>
        <w:t xml:space="preserve">128,  129,  141, Ž 142,  143,  144, • 149,  157, ž 158, </w:t>
        <w:softHyphen/>
        <w:t xml:space="preserve"> 173, ¯ 175, · 183</w:t>
      </w:r>
    </w:p>
    <w:p>
      <w:pPr>
        <w:pStyle w:val="Normal"/>
        <w:jc w:val="center"/>
        <w:rPr>
          <w:rFonts w:ascii="URW Palladio CSX+" w:hAnsi="URW Palladio CSX+" w:cs="URW Palladio CSX+"/>
          <w:i/>
          <w:i/>
          <w:sz w:val="28"/>
        </w:rPr>
      </w:pPr>
      <w:r>
        <w:rPr>
          <w:rFonts w:cs="URW Palladio CSX+" w:ascii="URW Palladio CSX+" w:hAnsi="URW Palladio CSX+"/>
          <w:i/>
          <w:sz w:val="28"/>
        </w:rPr>
        <w:t>€</w:t>
      </w:r>
      <w:r>
        <w:rPr>
          <w:rFonts w:eastAsia="URW Palladio CSX+" w:cs="URW Palladio CSX+" w:ascii="URW Palladio CSX+" w:hAnsi="URW Palladio CSX+"/>
          <w:i/>
          <w:sz w:val="28"/>
        </w:rPr>
        <w:t xml:space="preserve"> </w:t>
      </w:r>
      <w:r>
        <w:rPr>
          <w:rFonts w:cs="URW Palladio CSX+" w:ascii="URW Palladio CSX+" w:hAnsi="URW Palladio CSX+"/>
          <w:i/>
          <w:sz w:val="28"/>
        </w:rPr>
        <w:t xml:space="preserve">128,  129,  141, Ž 142,  143,  144, • 149,  157, ž 158, </w:t>
        <w:softHyphen/>
        <w:t xml:space="preserve"> 173, ¯ 175, · 183</w:t>
      </w:r>
    </w:p>
    <w:p>
      <w:pPr>
        <w:pStyle w:val="Normal"/>
        <w:jc w:val="center"/>
        <w:rPr>
          <w:rFonts w:ascii="URW Palladio CSX+" w:hAnsi="URW Palladio CSX+" w:cs="URW Palladio CSX+"/>
          <w:b/>
          <w:b/>
          <w:i/>
          <w:i/>
          <w:sz w:val="28"/>
        </w:rPr>
      </w:pPr>
      <w:r>
        <w:rPr>
          <w:rFonts w:cs="URW Palladio CSX+" w:ascii="URW Palladio CSX+" w:hAnsi="URW Palladio CSX+"/>
          <w:b/>
          <w:i/>
          <w:sz w:val="28"/>
        </w:rPr>
        <w:t>€</w:t>
      </w:r>
      <w:r>
        <w:rPr>
          <w:rFonts w:eastAsia="URW Palladio CSX+" w:cs="URW Palladio CSX+" w:ascii="URW Palladio CSX+" w:hAnsi="URW Palladio CSX+"/>
          <w:b/>
          <w:i/>
          <w:sz w:val="28"/>
        </w:rPr>
        <w:t xml:space="preserve"> </w:t>
      </w:r>
      <w:r>
        <w:rPr>
          <w:rFonts w:cs="URW Palladio CSX+" w:ascii="URW Palladio CSX+" w:hAnsi="URW Palladio CSX+"/>
          <w:b/>
          <w:i/>
          <w:sz w:val="28"/>
        </w:rPr>
        <w:t xml:space="preserve">128,  129,  141, Ž 142,  143,  144, • 149,  157, ž 158, </w:t>
        <w:softHyphen/>
        <w:t xml:space="preserve"> 173, ¯ 175, · 183</w:t>
      </w:r>
    </w:p>
    <w:p>
      <w:pPr>
        <w:pStyle w:val="Normal"/>
        <w:spacing w:before="0" w:after="120"/>
        <w:jc w:val="center"/>
        <w:rPr>
          <w:rFonts w:ascii="URW Palladio CSX+" w:hAnsi="URW Palladio CSX+" w:cs="URW Palladio CSX+"/>
          <w:b/>
          <w:b/>
          <w:i/>
          <w:i/>
          <w:sz w:val="28"/>
        </w:rPr>
      </w:pPr>
      <w:r>
        <w:rPr>
          <w:rFonts w:cs="URW Palladio CSX+" w:ascii="URW Palladio CSX+" w:hAnsi="URW Palladio CSX+"/>
          <w:b/>
          <w:i/>
          <w:sz w:val="28"/>
        </w:rPr>
      </w:r>
    </w:p>
    <w:tbl>
      <w:tblPr>
        <w:tblW w:w="108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"/>
        <w:gridCol w:w="592"/>
        <w:gridCol w:w="606"/>
        <w:gridCol w:w="628"/>
        <w:gridCol w:w="551"/>
        <w:gridCol w:w="606"/>
        <w:gridCol w:w="594"/>
        <w:gridCol w:w="592"/>
        <w:gridCol w:w="644"/>
        <w:gridCol w:w="740"/>
        <w:gridCol w:w="577"/>
        <w:gridCol w:w="647"/>
        <w:gridCol w:w="647"/>
        <w:gridCol w:w="683"/>
        <w:gridCol w:w="647"/>
        <w:gridCol w:w="647"/>
        <w:gridCol w:w="647"/>
      </w:tblGrid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2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3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4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5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6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8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9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1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1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480" w:before="60" w:after="60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12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480" w:before="60" w:after="60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13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480" w:before="60" w:after="60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14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480" w:before="60" w:after="60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15</w:t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032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eastAsia="URW Palladio CSX+" w:cs="URW Palladio CSX+"/>
                <w:sz w:val="32"/>
              </w:rPr>
            </w:pPr>
            <w:r>
              <w:rPr>
                <w:rFonts w:eastAsia="URW Palladio CSX+" w:cs="URW Palladio CSX+" w:ascii="URW Palladio CSX+" w:hAnsi="URW Palladio CSX+"/>
                <w:sz w:val="32"/>
              </w:rPr>
              <w:t xml:space="preserve">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!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"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#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$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%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&amp;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'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(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)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*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+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,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-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.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/</w:t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048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2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3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4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5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6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8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9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: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;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&lt;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=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&gt;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?</w:t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064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@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A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B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C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D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E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F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G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H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I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J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K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L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M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N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O</w:t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08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P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Q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R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S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T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U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V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W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X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Y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Z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[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\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]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^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_</w:t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096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`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a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b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c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d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e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f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g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h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i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j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k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l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m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n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o</w:t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112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p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q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r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s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t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u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v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w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x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y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z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{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|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}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~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</w:t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128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€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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‚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ƒ</w:t>
            </w:r>
          </w:p>
        </w:tc>
        <w:tc>
          <w:tcPr>
            <w:tcW w:w="6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„</w:t>
            </w:r>
          </w:p>
        </w:tc>
        <w:tc>
          <w:tcPr>
            <w:tcW w:w="5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…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†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‡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ˆ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‰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Š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‹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Œ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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Ž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</w:t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144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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‘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’</w:t>
            </w:r>
          </w:p>
        </w:tc>
        <w:tc>
          <w:tcPr>
            <w:tcW w:w="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“</w:t>
            </w:r>
          </w:p>
        </w:tc>
        <w:tc>
          <w:tcPr>
            <w:tcW w:w="6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”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•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–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—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˜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™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š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›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œ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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ž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Ÿ</w:t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16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 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¡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¢</w:t>
            </w:r>
          </w:p>
        </w:tc>
        <w:tc>
          <w:tcPr>
            <w:tcW w:w="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£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¤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¥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¦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§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¨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©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ª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«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¬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softHyphen/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®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¯</w:t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176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°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±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²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³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´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µ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¶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·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¸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¹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º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»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¼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½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¾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¿</w:t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192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À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Á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Â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Ã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Ä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Å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Æ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Ç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È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É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Ê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Ë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Ì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Í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Î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Ï</w:t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208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Ð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Ñ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Ò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Ó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Ô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Õ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Ö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×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Ø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Ù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Ú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Û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Ü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Ý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Þ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ß</w:t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224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à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á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â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ã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ä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å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æ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ç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è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é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ê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ë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ì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í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î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ï</w:t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24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ð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ñ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ò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ó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ô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õ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ö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÷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ø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ù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ú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û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ü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ý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þ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 w:before="60" w:after="60"/>
              <w:jc w:val="center"/>
              <w:rPr>
                <w:rFonts w:ascii="URW Palladio CSX+" w:hAnsi="URW Palladio CSX+" w:cs="URW Palladio CSX+"/>
                <w:sz w:val="32"/>
              </w:rPr>
            </w:pPr>
            <w:r>
              <w:rPr>
                <w:rFonts w:cs="URW Palladio CSX+" w:ascii="URW Palladio CSX+" w:hAnsi="URW Palladio CSX+"/>
                <w:sz w:val="32"/>
              </w:rPr>
              <w:t>ÿ</w:t>
            </w:r>
          </w:p>
        </w:tc>
      </w:tr>
    </w:tbl>
    <w:p>
      <w:pPr>
        <w:pStyle w:val="Normal"/>
        <w:rPr>
          <w:rFonts w:ascii="URW Palladio CSX+" w:hAnsi="URW Palladio CSX+" w:cs="URW Palladio CSX+"/>
          <w:sz w:val="32"/>
        </w:rPr>
      </w:pPr>
      <w:r>
        <w:rPr>
          <w:rFonts w:cs="URW Palladio CSX+" w:ascii="URW Palladio CSX+" w:hAnsi="URW Palladio CSX+"/>
          <w:sz w:val="32"/>
        </w:rPr>
      </w:r>
    </w:p>
    <w:p>
      <w:pPr>
        <w:pStyle w:val="Normal"/>
        <w:jc w:val="center"/>
        <w:rPr>
          <w:rFonts w:ascii="URW Palladio CSX+" w:hAnsi="URW Palladio CSX+" w:cs="URW Palladio CSX+"/>
          <w:sz w:val="32"/>
        </w:rPr>
      </w:pPr>
      <w:r>
        <w:rPr>
          <w:rFonts w:cs="URW Palladio CSX+" w:ascii="URW Palladio CSX+" w:hAnsi="URW Palladio CSX+"/>
          <w:sz w:val="32"/>
        </w:rPr>
        <w:t>€</w:t>
      </w:r>
      <w:r>
        <w:rPr>
          <w:rFonts w:eastAsia="URW Palladio CSX+" w:cs="URW Palladio CSX+" w:ascii="URW Palladio CSX+" w:hAnsi="URW Palladio CSX+"/>
          <w:sz w:val="32"/>
        </w:rPr>
        <w:t xml:space="preserve"> </w:t>
      </w:r>
      <w:r>
        <w:rPr>
          <w:rFonts w:cs="URW Palladio CSX+" w:ascii="URW Palladio CSX+" w:hAnsi="URW Palladio CSX+"/>
          <w:sz w:val="32"/>
        </w:rPr>
        <w:t xml:space="preserve">128,  129,  141, Ž 142,  143,  144, • 149,  157, ž 158, </w:t>
        <w:softHyphen/>
        <w:t xml:space="preserve"> 173, ¯ 175, · 183</w:t>
      </w:r>
    </w:p>
    <w:p>
      <w:pPr>
        <w:pStyle w:val="Normal"/>
        <w:jc w:val="center"/>
        <w:rPr>
          <w:rFonts w:ascii="URW Palladio CSX+" w:hAnsi="URW Palladio CSX+" w:cs="URW Palladio CSX+"/>
          <w:sz w:val="32"/>
        </w:rPr>
      </w:pPr>
      <w:r>
        <w:rPr>
          <w:rFonts w:cs="URW Palladio CSX+" w:ascii="URW Palladio CSX+" w:hAnsi="URW Palladio CSX+"/>
          <w:sz w:val="32"/>
        </w:rPr>
      </w:r>
    </w:p>
    <w:p>
      <w:pPr>
        <w:pStyle w:val="Normal"/>
        <w:jc w:val="both"/>
        <w:rPr/>
      </w:pPr>
      <w:r>
        <w:rPr>
          <w:rFonts w:cs="URW Palladio CSX+" w:ascii="URW Palladio CSX+" w:hAnsi="URW Palladio CSX+"/>
          <w:sz w:val="32"/>
        </w:rPr>
        <w:t xml:space="preserve">Some localized Windows versions swap 123=„ by 147=“ (quotation marks on German PCs etc.). This does </w:t>
      </w:r>
      <w:r>
        <w:rPr>
          <w:rFonts w:cs="URW Palladio CSX+" w:ascii="URW Palladio CSX+" w:hAnsi="URW Palladio CSX+"/>
          <w:sz w:val="32"/>
          <w:u w:val="single"/>
        </w:rPr>
        <w:t>not</w:t>
      </w:r>
      <w:r>
        <w:rPr>
          <w:rFonts w:cs="URW Palladio CSX+" w:ascii="URW Palladio CSX+" w:hAnsi="URW Palladio CSX+"/>
          <w:sz w:val="32"/>
        </w:rPr>
        <w:t xml:space="preserve"> affect the functionability of the new font.</w:t>
      </w:r>
    </w:p>
    <w:sectPr>
      <w:type w:val="nextPage"/>
      <w:pgSz w:w="11906" w:h="16838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RW Palladio CSX+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before="0" w:after="120"/>
      <w:ind w:right="1106" w:hanging="0"/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1T06:25:00Z</dcterms:created>
  <dc:creator>Ulrich Stiehl</dc:creator>
  <dc:description/>
  <dc:language>en-US</dc:language>
  <cp:lastModifiedBy>Personal Computer</cp:lastModifiedBy>
  <cp:lastPrinted>2002-11-15T14:15:00Z</cp:lastPrinted>
  <dcterms:modified xsi:type="dcterms:W3CDTF">2005-08-20T13:47:00Z</dcterms:modified>
  <cp:revision>5</cp:revision>
  <dc:subject/>
  <dc:title>URW Palladio CSX+</dc:title>
</cp:coreProperties>
</file>