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jc w:val="left"/>
        <w:rPr>
          <w:rFonts w:ascii="URW-PalladioUS" w:hAnsi="URW-PalladioUS" w:cs="URW-PalladioUS"/>
          <w:sz w:val="40"/>
        </w:rPr>
      </w:pPr>
      <w:r>
        <w:rPr>
          <w:rFonts w:cs="URW-PalladioUS" w:ascii="URW-PalladioUS" w:hAnsi="URW-PalladioUS"/>
          <w:sz w:val="40"/>
        </w:rPr>
        <w:t>URW-PalladioUS (PostScript Font) - Tastatur-Macros</w:t>
      </w:r>
    </w:p>
    <w:p>
      <w:pPr>
        <w:pStyle w:val="Heading"/>
        <w:jc w:val="left"/>
        <w:rPr>
          <w:rFonts w:ascii="URW-PalladioUS" w:hAnsi="URW-PalladioUS" w:eastAsia="URW-PalladioUS" w:cs="URW-PalladioUS"/>
        </w:rPr>
      </w:pPr>
      <w:r>
        <w:rPr>
          <w:rFonts w:eastAsia="URW-PalladioUS" w:cs="URW-PalladioUS" w:ascii="URW-PalladioUS" w:hAnsi="URW-PalladioUS"/>
        </w:rPr>
        <w:t xml:space="preserve"> </w:t>
      </w:r>
    </w:p>
    <w:tbl>
      <w:tblPr>
        <w:tblW w:w="104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9"/>
        <w:gridCol w:w="599"/>
        <w:gridCol w:w="599"/>
        <w:gridCol w:w="599"/>
        <w:gridCol w:w="544"/>
        <w:gridCol w:w="916"/>
        <w:gridCol w:w="599"/>
        <w:gridCol w:w="916"/>
        <w:gridCol w:w="570"/>
        <w:gridCol w:w="599"/>
        <w:gridCol w:w="599"/>
        <w:gridCol w:w="599"/>
        <w:gridCol w:w="916"/>
        <w:gridCol w:w="599"/>
        <w:gridCol w:w="599"/>
        <w:gridCol w:w="599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URW-PalladioUS" w:hAnsi="URW-PalladioUS" w:cs="URW-PalladioUS"/>
              </w:rPr>
            </w:pPr>
            <w:r>
              <w:rPr>
                <w:rFonts w:cs="URW-PalladioUS" w:ascii="URW-PalladioUS" w:hAnsi="URW-PalladioUS"/>
              </w:rPr>
              <w:t>19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URW-PalladioUS" w:hAnsi="URW-PalladioUS" w:cs="URW-PalladioUS"/>
              </w:rPr>
            </w:pPr>
            <w:r>
              <w:rPr>
                <w:rFonts w:cs="URW-PalladioUS" w:ascii="URW-PalladioUS" w:hAnsi="URW-PalladioUS"/>
              </w:rPr>
              <w:t>19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URW-PalladioUS" w:hAnsi="URW-PalladioUS" w:cs="URW-PalladioUS"/>
              </w:rPr>
            </w:pPr>
            <w:r>
              <w:rPr>
                <w:rFonts w:cs="URW-PalladioUS" w:ascii="URW-PalladioUS" w:hAnsi="URW-PalladioUS"/>
              </w:rPr>
              <w:t>19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URW-PalladioUS" w:hAnsi="URW-PalladioUS" w:cs="URW-PalladioUS"/>
              </w:rPr>
            </w:pPr>
            <w:r>
              <w:rPr>
                <w:rFonts w:cs="URW-PalladioUS" w:ascii="URW-PalladioUS" w:hAnsi="URW-PalladioUS"/>
              </w:rPr>
              <w:t>19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URW-PalladioUS" w:hAnsi="URW-PalladioUS" w:cs="URW-PalladioUS"/>
              </w:rPr>
            </w:pPr>
            <w:r>
              <w:rPr>
                <w:rFonts w:cs="URW-PalladioUS" w:ascii="URW-PalladioUS" w:hAnsi="URW-PalladioUS"/>
              </w:rPr>
              <w:t>19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URW-PalladioUS" w:hAnsi="URW-PalladioUS" w:cs="URW-PalladioUS"/>
              </w:rPr>
            </w:pPr>
            <w:r>
              <w:rPr>
                <w:rFonts w:cs="URW-PalladioUS" w:ascii="URW-PalladioUS" w:hAnsi="URW-PalladioUS"/>
              </w:rPr>
              <w:t>19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URW-PalladioUS" w:hAnsi="URW-PalladioUS" w:cs="URW-PalladioUS"/>
              </w:rPr>
            </w:pPr>
            <w:r>
              <w:rPr>
                <w:rFonts w:cs="URW-PalladioUS" w:ascii="URW-PalladioUS" w:hAnsi="URW-PalladioUS"/>
              </w:rPr>
              <w:t>19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URW-PalladioUS" w:hAnsi="URW-PalladioUS" w:cs="URW-PalladioUS"/>
              </w:rPr>
            </w:pPr>
            <w:r>
              <w:rPr>
                <w:rFonts w:cs="URW-PalladioUS" w:ascii="URW-PalladioUS" w:hAnsi="URW-PalladioUS"/>
              </w:rPr>
              <w:t>19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URW-PalladioUS" w:hAnsi="URW-PalladioUS" w:cs="URW-PalladioUS"/>
              </w:rPr>
            </w:pPr>
            <w:r>
              <w:rPr>
                <w:rFonts w:cs="URW-PalladioUS" w:ascii="URW-PalladioUS" w:hAnsi="URW-PalladioUS"/>
              </w:rPr>
              <w:t>2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URW-PalladioUS" w:hAnsi="URW-PalladioUS" w:cs="URW-PalladioUS"/>
              </w:rPr>
            </w:pPr>
            <w:r>
              <w:rPr>
                <w:rFonts w:cs="URW-PalladioUS" w:ascii="URW-PalladioUS" w:hAnsi="URW-PalladioUS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URW-PalladioUS" w:hAnsi="URW-PalladioUS" w:cs="URW-PalladioUS"/>
              </w:rPr>
            </w:pPr>
            <w:r>
              <w:rPr>
                <w:rFonts w:cs="URW-PalladioUS" w:ascii="URW-PalladioUS" w:hAnsi="URW-PalladioUS"/>
              </w:rPr>
              <w:t>2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URW-PalladioUS" w:hAnsi="URW-PalladioUS" w:cs="URW-PalladioUS"/>
              </w:rPr>
            </w:pPr>
            <w:r>
              <w:rPr>
                <w:rFonts w:cs="URW-PalladioUS" w:ascii="URW-PalladioUS" w:hAnsi="URW-PalladioUS"/>
              </w:rPr>
              <w:t>2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URW-PalladioUS" w:hAnsi="URW-PalladioUS" w:cs="URW-PalladioUS"/>
              </w:rPr>
            </w:pPr>
            <w:r>
              <w:rPr>
                <w:rFonts w:cs="URW-PalladioUS" w:ascii="URW-PalladioUS" w:hAnsi="URW-PalladioUS"/>
              </w:rPr>
              <w:t>2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URW-PalladioUS" w:hAnsi="URW-PalladioUS" w:cs="URW-PalladioUS"/>
              </w:rPr>
            </w:pPr>
            <w:r>
              <w:rPr>
                <w:rFonts w:cs="URW-PalladioUS" w:ascii="URW-PalladioUS" w:hAnsi="URW-PalladioUS"/>
              </w:rPr>
              <w:t>2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URW-PalladioUS" w:hAnsi="URW-PalladioUS" w:cs="URW-PalladioUS"/>
              </w:rPr>
            </w:pPr>
            <w:r>
              <w:rPr>
                <w:rFonts w:cs="URW-PalladioUS" w:ascii="URW-PalladioUS" w:hAnsi="URW-PalladioUS"/>
              </w:rPr>
              <w:t>20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URW-PalladioUS" w:hAnsi="URW-PalladioUS" w:cs="URW-PalladioUS"/>
              </w:rPr>
            </w:pPr>
            <w:r>
              <w:rPr>
                <w:rFonts w:cs="URW-PalladioUS" w:ascii="URW-PalladioUS" w:hAnsi="URW-PalladioUS"/>
              </w:rPr>
              <w:t>207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RW-PalladioUS" w:hAnsi="URW-PalladioUS" w:cs="URW-PalladioUS"/>
                <w:b/>
                <w:b/>
                <w:sz w:val="32"/>
              </w:rPr>
            </w:pPr>
            <w:r>
              <w:rPr>
                <w:rFonts w:cs="URW-PalladioUS" w:ascii="URW-PalladioUS" w:hAnsi="URW-PalladioUS"/>
                <w:b/>
                <w:sz w:val="32"/>
              </w:rPr>
              <w:t>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RW-PalladioUS" w:hAnsi="URW-PalladioUS" w:cs="URW-PalladioUS"/>
                <w:b/>
                <w:b/>
                <w:sz w:val="32"/>
              </w:rPr>
            </w:pPr>
            <w:r>
              <w:rPr>
                <w:rFonts w:cs="URW-PalladioUS" w:ascii="URW-PalladioUS" w:hAnsi="URW-PalladioUS"/>
                <w:b/>
                <w:sz w:val="32"/>
              </w:rPr>
              <w:t>Á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RW-PalladioUS" w:hAnsi="URW-PalladioUS" w:cs="URW-PalladioUS"/>
                <w:b/>
                <w:b/>
                <w:sz w:val="32"/>
              </w:rPr>
            </w:pPr>
            <w:r>
              <w:rPr>
                <w:rFonts w:cs="URW-PalladioUS" w:ascii="URW-PalladioUS" w:hAnsi="URW-PalladioUS"/>
                <w:b/>
                <w:sz w:val="32"/>
              </w:rPr>
              <w:t>Â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RW-PalladioUS" w:hAnsi="URW-PalladioUS" w:cs="URW-PalladioUS"/>
                <w:b/>
                <w:b/>
                <w:sz w:val="32"/>
              </w:rPr>
            </w:pPr>
            <w:r>
              <w:rPr>
                <w:rFonts w:cs="URW-PalladioUS" w:ascii="URW-PalladioUS" w:hAnsi="URW-PalladioUS"/>
                <w:b/>
                <w:sz w:val="32"/>
              </w:rPr>
              <w:t>Ã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RW-PalladioUS" w:hAnsi="URW-PalladioUS" w:cs="URW-PalladioUS"/>
                <w:b/>
                <w:b/>
                <w:sz w:val="32"/>
              </w:rPr>
            </w:pPr>
            <w:r>
              <w:rPr>
                <w:rFonts w:cs="URW-PalladioUS" w:ascii="URW-PalladioUS" w:hAnsi="URW-PalladioUS"/>
                <w:b/>
                <w:sz w:val="32"/>
              </w:rPr>
              <w:t>Ä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RW-PalladioUS" w:hAnsi="URW-PalladioUS" w:cs="URW-PalladioUS"/>
                <w:b/>
                <w:b/>
                <w:sz w:val="32"/>
              </w:rPr>
            </w:pPr>
            <w:r>
              <w:rPr>
                <w:rFonts w:cs="URW-PalladioUS" w:ascii="URW-PalladioUS" w:hAnsi="URW-PalladioUS"/>
                <w:b/>
                <w:sz w:val="32"/>
              </w:rPr>
              <w:t>Å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RW-PalladioUS" w:hAnsi="URW-PalladioUS" w:cs="URW-PalladioUS"/>
                <w:b/>
                <w:b/>
                <w:sz w:val="32"/>
              </w:rPr>
            </w:pPr>
            <w:r>
              <w:rPr>
                <w:rFonts w:cs="URW-PalladioUS" w:ascii="URW-PalladioUS" w:hAnsi="URW-PalladioUS"/>
                <w:b/>
                <w:sz w:val="32"/>
              </w:rPr>
              <w:t>Æ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RW-PalladioUS" w:hAnsi="URW-PalladioUS" w:cs="URW-PalladioUS"/>
                <w:b/>
                <w:b/>
                <w:sz w:val="32"/>
              </w:rPr>
            </w:pPr>
            <w:r>
              <w:rPr>
                <w:rFonts w:cs="URW-PalladioUS" w:ascii="URW-PalladioUS" w:hAnsi="URW-PalladioUS"/>
                <w:b/>
                <w:sz w:val="32"/>
              </w:rPr>
              <w:t>Ç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RW-PalladioUS" w:hAnsi="URW-PalladioUS" w:cs="URW-PalladioUS"/>
                <w:b/>
                <w:b/>
                <w:sz w:val="32"/>
              </w:rPr>
            </w:pPr>
            <w:r>
              <w:rPr>
                <w:rFonts w:cs="URW-PalladioUS" w:ascii="URW-PalladioUS" w:hAnsi="URW-PalladioUS"/>
                <w:b/>
                <w:sz w:val="32"/>
              </w:rPr>
              <w:t>È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RW-PalladioUS" w:hAnsi="URW-PalladioUS" w:cs="URW-PalladioUS"/>
                <w:b/>
                <w:b/>
                <w:sz w:val="32"/>
              </w:rPr>
            </w:pPr>
            <w:r>
              <w:rPr>
                <w:rFonts w:cs="URW-PalladioUS" w:ascii="URW-PalladioUS" w:hAnsi="URW-PalladioUS"/>
                <w:b/>
                <w:sz w:val="32"/>
              </w:rPr>
              <w:t>É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RW-PalladioUS" w:hAnsi="URW-PalladioUS" w:cs="URW-PalladioUS"/>
                <w:b/>
                <w:b/>
                <w:sz w:val="32"/>
              </w:rPr>
            </w:pPr>
            <w:r>
              <w:rPr>
                <w:rFonts w:cs="URW-PalladioUS" w:ascii="URW-PalladioUS" w:hAnsi="URW-PalladioUS"/>
                <w:b/>
                <w:sz w:val="32"/>
              </w:rPr>
              <w:t>Ê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RW-PalladioUS" w:hAnsi="URW-PalladioUS" w:cs="URW-PalladioUS"/>
                <w:b/>
                <w:b/>
                <w:sz w:val="32"/>
              </w:rPr>
            </w:pPr>
            <w:r>
              <w:rPr>
                <w:rFonts w:cs="URW-PalladioUS" w:ascii="URW-PalladioUS" w:hAnsi="URW-PalladioUS"/>
                <w:b/>
                <w:sz w:val="32"/>
              </w:rPr>
              <w:t>Ë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RW-PalladioUS" w:hAnsi="URW-PalladioUS" w:cs="URW-PalladioUS"/>
                <w:b/>
                <w:b/>
                <w:sz w:val="32"/>
              </w:rPr>
            </w:pPr>
            <w:r>
              <w:rPr>
                <w:rFonts w:cs="URW-PalladioUS" w:ascii="URW-PalladioUS" w:hAnsi="URW-PalladioUS"/>
                <w:b/>
                <w:sz w:val="32"/>
              </w:rPr>
              <w:t>Ì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RW-PalladioUS" w:hAnsi="URW-PalladioUS" w:cs="URW-PalladioUS"/>
                <w:b/>
                <w:b/>
                <w:sz w:val="32"/>
              </w:rPr>
            </w:pPr>
            <w:r>
              <w:rPr>
                <w:rFonts w:cs="URW-PalladioUS" w:ascii="URW-PalladioUS" w:hAnsi="URW-PalladioUS"/>
                <w:b/>
                <w:sz w:val="32"/>
              </w:rPr>
              <w:t>Í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RW-PalladioUS" w:hAnsi="URW-PalladioUS" w:cs="URW-PalladioUS"/>
                <w:b/>
                <w:b/>
                <w:sz w:val="32"/>
              </w:rPr>
            </w:pPr>
            <w:r>
              <w:rPr>
                <w:rFonts w:cs="URW-PalladioUS" w:ascii="URW-PalladioUS" w:hAnsi="URW-PalladioUS"/>
                <w:b/>
                <w:sz w:val="32"/>
              </w:rPr>
              <w:t>Î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RW-PalladioUS" w:hAnsi="URW-PalladioUS" w:cs="URW-PalladioUS"/>
                <w:b/>
                <w:b/>
                <w:sz w:val="32"/>
              </w:rPr>
            </w:pPr>
            <w:r>
              <w:rPr>
                <w:rFonts w:cs="URW-PalladioUS" w:ascii="URW-PalladioUS" w:hAnsi="URW-PalladioUS"/>
                <w:b/>
                <w:sz w:val="32"/>
              </w:rPr>
              <w:t>Ï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RW-PalladioUS" w:hAnsi="URW-PalladioUS" w:cs="URW-PalladioUS"/>
              </w:rPr>
            </w:pPr>
            <w:r>
              <w:rPr>
                <w:rFonts w:cs="URW-PalladioUS" w:ascii="URW-PalladioUS" w:hAnsi="URW-PalladioUS"/>
              </w:rPr>
              <w:t>Alt</w:t>
              <w:br/>
              <w:t>a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RW-PalladioUS" w:hAnsi="URW-PalladioUS" w:cs="URW-PalladioUS"/>
              </w:rPr>
            </w:pPr>
            <w:r>
              <w:rPr>
                <w:rFonts w:cs="URW-PalladioUS" w:ascii="URW-PalladioUS" w:hAnsi="URW-PalladioUS"/>
              </w:rPr>
              <w:t>Alt</w:t>
              <w:br/>
              <w:t>i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RW-PalladioUS" w:hAnsi="URW-PalladioUS" w:cs="URW-PalladioUS"/>
              </w:rPr>
            </w:pPr>
            <w:r>
              <w:rPr>
                <w:rFonts w:cs="URW-PalladioUS" w:ascii="URW-PalladioUS" w:hAnsi="URW-PalladioUS"/>
              </w:rPr>
              <w:t>Alt</w:t>
              <w:br/>
              <w:t>u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RW-PalladioUS" w:hAnsi="URW-PalladioUS" w:cs="URW-PalladioUS"/>
              </w:rPr>
            </w:pPr>
            <w:r>
              <w:rPr>
                <w:rFonts w:cs="URW-PalladioUS" w:ascii="URW-PalladioUS" w:hAnsi="URW-PalladioUS"/>
              </w:rPr>
              <w:t>Alt</w:t>
              <w:br/>
              <w:t>r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URW-PalladioUS" w:hAnsi="URW-PalladioUS" w:cs="URW-PalladioUS"/>
              </w:rPr>
            </w:pPr>
            <w:r>
              <w:rPr>
                <w:rFonts w:cs="URW-PalladioUS" w:ascii="URW-PalladioUS" w:hAnsi="URW-Palladio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RW-PalladioUS" w:hAnsi="URW-PalladioUS" w:cs="URW-PalladioUS"/>
              </w:rPr>
            </w:pPr>
            <w:r>
              <w:rPr>
                <w:rFonts w:cs="URW-PalladioUS" w:ascii="URW-PalladioUS" w:hAnsi="URW-PalladioUS"/>
              </w:rPr>
              <w:t>Str-Alt</w:t>
              <w:br/>
              <w:t>r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RW-PalladioUS" w:hAnsi="URW-PalladioUS" w:cs="URW-PalladioUS"/>
              </w:rPr>
            </w:pPr>
            <w:r>
              <w:rPr>
                <w:rFonts w:cs="URW-PalladioUS" w:ascii="URW-PalladioUS" w:hAnsi="URW-PalladioUS"/>
              </w:rPr>
              <w:t>Alt</w:t>
              <w:br/>
              <w:t>l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RW-PalladioUS" w:hAnsi="URW-PalladioUS" w:cs="URW-PalladioUS"/>
              </w:rPr>
            </w:pPr>
            <w:r>
              <w:rPr>
                <w:rFonts w:cs="URW-PalladioUS" w:ascii="URW-PalladioUS" w:hAnsi="URW-PalladioUS"/>
              </w:rPr>
              <w:t>Str-Alt</w:t>
              <w:br/>
              <w:t>n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RW-PalladioUS" w:hAnsi="URW-PalladioUS" w:cs="URW-PalladioUS"/>
              </w:rPr>
            </w:pPr>
            <w:r>
              <w:rPr>
                <w:rFonts w:cs="URW-PalladioUS" w:ascii="URW-PalladioUS" w:hAnsi="URW-PalladioUS"/>
              </w:rPr>
              <w:t>Str</w:t>
              <w:br/>
              <w:t>n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RW-PalladioUS" w:hAnsi="URW-PalladioUS" w:cs="URW-PalladioUS"/>
              </w:rPr>
            </w:pPr>
            <w:r>
              <w:rPr>
                <w:rFonts w:cs="URW-PalladioUS" w:ascii="URW-PalladioUS" w:hAnsi="URW-PalladioUS"/>
              </w:rPr>
              <w:t>Alt</w:t>
              <w:br/>
              <w:t>n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URW-PalladioUS" w:hAnsi="URW-PalladioUS" w:cs="URW-PalladioUS"/>
                <w:sz w:val="20"/>
              </w:rPr>
            </w:pPr>
            <w:r>
              <w:rPr>
                <w:rFonts w:cs="URW-PalladioUS" w:ascii="URW-PalladioUS" w:hAnsi="URW-PalladioUS"/>
                <w:sz w:val="20"/>
              </w:rPr>
              <w:t>Alt</w:t>
              <w:br/>
              <w:t>t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RW-PalladioUS" w:hAnsi="URW-PalladioUS" w:cs="URW-PalladioUS"/>
              </w:rPr>
            </w:pPr>
            <w:r>
              <w:rPr>
                <w:rFonts w:cs="URW-PalladioUS" w:ascii="URW-PalladioUS" w:hAnsi="URW-PalladioUS"/>
              </w:rPr>
              <w:t>Alt</w:t>
              <w:br/>
              <w:t>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RW-PalladioUS" w:hAnsi="URW-PalladioUS" w:cs="URW-PalladioUS"/>
              </w:rPr>
            </w:pPr>
            <w:r>
              <w:rPr>
                <w:rFonts w:cs="URW-PalladioUS" w:ascii="URW-PalladioUS" w:hAnsi="URW-PalladioUS"/>
              </w:rPr>
              <w:t>Str-Alt</w:t>
              <w:br/>
              <w:t>s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RW-PalladioUS" w:hAnsi="URW-PalladioUS" w:cs="URW-PalladioUS"/>
              </w:rPr>
            </w:pPr>
            <w:r>
              <w:rPr>
                <w:rFonts w:cs="URW-PalladioUS" w:ascii="URW-PalladioUS" w:hAnsi="URW-PalladioUS"/>
              </w:rPr>
              <w:t>Alt</w:t>
              <w:br/>
              <w:t>s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RW-PalladioUS" w:hAnsi="URW-PalladioUS" w:cs="URW-PalladioUS"/>
              </w:rPr>
            </w:pPr>
            <w:r>
              <w:rPr>
                <w:rFonts w:cs="URW-PalladioUS" w:ascii="URW-PalladioUS" w:hAnsi="URW-PalladioUS"/>
              </w:rPr>
              <w:t>Alt</w:t>
              <w:br/>
              <w:t>m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RW-PalladioUS" w:hAnsi="URW-PalladioUS" w:cs="URW-PalladioUS"/>
              </w:rPr>
            </w:pPr>
            <w:r>
              <w:rPr>
                <w:rFonts w:cs="URW-PalladioUS" w:ascii="URW-PalladioUS" w:hAnsi="URW-PalladioUS"/>
              </w:rPr>
              <w:t>Alt</w:t>
              <w:br/>
              <w:t>h</w:t>
            </w:r>
          </w:p>
        </w:tc>
      </w:tr>
    </w:tbl>
    <w:p>
      <w:pPr>
        <w:pStyle w:val="Normal"/>
        <w:spacing w:before="100" w:after="100"/>
        <w:rPr>
          <w:rFonts w:ascii="URW-PalladioUS" w:hAnsi="URW-PalladioUS" w:cs="URW-PalladioUS"/>
          <w:sz w:val="28"/>
        </w:rPr>
      </w:pPr>
      <w:r>
        <w:rPr>
          <w:rFonts w:cs="URW-PalladioUS" w:ascii="URW-PalladioUS" w:hAnsi="URW-PalladioUS"/>
          <w:sz w:val="28"/>
        </w:rPr>
      </w:r>
    </w:p>
    <w:p>
      <w:pPr>
        <w:pStyle w:val="Normal"/>
        <w:spacing w:before="100" w:after="100"/>
        <w:rPr>
          <w:rFonts w:ascii="URW-PalladioUS" w:hAnsi="URW-PalladioUS" w:cs="URW-PalladioUS"/>
          <w:sz w:val="40"/>
        </w:rPr>
      </w:pPr>
      <w:r>
        <w:rPr>
          <w:rFonts w:cs="URW-PalladioUS" w:ascii="URW-PalladioUS" w:hAnsi="URW-PalladioUS"/>
          <w:sz w:val="40"/>
        </w:rPr>
        <w:t>À Á Â Ã Å Æ Ç È É Ê Ë Ì Í Î Ï</w:t>
      </w:r>
    </w:p>
    <w:p>
      <w:pPr>
        <w:pStyle w:val="Normal"/>
        <w:spacing w:before="100" w:after="100"/>
        <w:rPr>
          <w:rFonts w:ascii="URW-PalladioUS" w:hAnsi="URW-PalladioUS" w:cs="URW-PalladioUS"/>
          <w:sz w:val="40"/>
        </w:rPr>
      </w:pPr>
      <w:r>
        <w:rPr>
          <w:rFonts w:cs="URW-PalladioUS" w:ascii="URW-PalladioUS" w:hAnsi="URW-PalladioUS"/>
          <w:sz w:val="40"/>
        </w:rPr>
        <w:t>ÀÁÂÃÅÆÇÈÉÊËÌÍÎÏ</w:t>
      </w:r>
    </w:p>
    <w:p>
      <w:pPr>
        <w:pStyle w:val="Normal"/>
        <w:spacing w:before="100" w:after="100"/>
        <w:rPr>
          <w:rFonts w:ascii="URW-PalladioUS" w:hAnsi="URW-PalladioUS" w:cs="URW-PalladioUS"/>
          <w:sz w:val="40"/>
        </w:rPr>
      </w:pPr>
      <w:r>
        <w:rPr>
          <w:rFonts w:cs="URW-PalladioUS" w:ascii="URW-PalladioUS" w:hAnsi="URW-PalladioUS"/>
          <w:sz w:val="4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krt">
    <w:charset w:val="00"/>
    <w:family w:val="auto"/>
    <w:pitch w:val="variable"/>
  </w:font>
  <w:font w:name="URW-PalladioUS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anskrt" w:hAnsi="Sanskrt" w:cs="Sanskrt"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0" w:after="120"/>
      <w:ind w:right="1106" w:hanging="0"/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17:16:00Z</dcterms:created>
  <dc:creator>Personal Computer</dc:creator>
  <dc:description/>
  <dc:language>en-US</dc:language>
  <cp:lastModifiedBy>Personal Computer</cp:lastModifiedBy>
  <cp:lastPrinted>2000-04-23T16:36:00Z</cp:lastPrinted>
  <dcterms:modified xsi:type="dcterms:W3CDTF">2004-02-19T18:12:00Z</dcterms:modified>
  <cp:revision>3</cp:revision>
  <dc:subject/>
  <dc:title>Tastatur-Macros fuer URW Palladio US</dc:title>
</cp:coreProperties>
</file>